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2132797169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475152289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